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04407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311361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5499788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